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Pan/Track/Zoom Activity: </w:t>
      </w:r>
      <w:r>
        <w:rPr>
          <w:i/>
        </w:rPr>
        <w:t>Slaughter-House Five</w:t>
      </w:r>
    </w:p>
    <w:p>
      <w:pPr>
        <w:pStyle w:val="Normal"/>
        <w:numPr>
          <w:ilvl w:val="0"/>
          <w:numId w:val="1"/>
        </w:numPr>
        <w:spacing w:before="0" w:after="0"/>
        <w:rPr/>
      </w:pPr>
      <w:r>
        <w:rPr>
          <w:rStyle w:val="Emphasis"/>
          <w:color w:val="000000"/>
          <w:sz w:val="22"/>
        </w:rPr>
        <w:t>The pan</w:t>
      </w:r>
      <w:r>
        <w:rPr>
          <w:color w:val="000000"/>
          <w:sz w:val="22"/>
        </w:rPr>
        <w:t>: Give the big picture: the context. Using a pan, we see everything from a distance; we see the "forest" within which the writer can later examine particular "trees." Pans establish the representativeness of the example the writer will later examine in more detail, showing that it is not an isolated instance.</w:t>
      </w:r>
    </w:p>
    <w:p>
      <w:pPr>
        <w:pStyle w:val="Normal"/>
        <w:numPr>
          <w:ilvl w:val="0"/>
          <w:numId w:val="1"/>
        </w:numPr>
        <w:spacing w:before="0" w:after="0"/>
        <w:rPr/>
      </w:pPr>
      <w:r>
        <w:rPr>
          <w:rStyle w:val="Emphasis"/>
          <w:color w:val="000000"/>
          <w:sz w:val="22"/>
        </w:rPr>
        <w:t>The track:</w:t>
      </w:r>
      <w:r>
        <w:rPr>
          <w:color w:val="000000"/>
          <w:sz w:val="22"/>
        </w:rPr>
        <w:t xml:space="preserve"> The camera now follows some sequence of action. Whereas a pan might survey a room full of guests at a party, a track would pick a particular guest and follow along as she walks across the room, picks up a photograph, proceeds through the door, and throws the photo in a trash can. Analogously, a writer tracks by moving in on selected pieces of the larger picture and following them to make telling connections among them.</w:t>
      </w:r>
    </w:p>
    <w:p>
      <w:pPr>
        <w:pStyle w:val="Normal"/>
        <w:numPr>
          <w:ilvl w:val="0"/>
          <w:numId w:val="1"/>
        </w:numPr>
        <w:spacing w:before="0" w:after="280"/>
        <w:rPr/>
      </w:pPr>
      <w:r>
        <w:rPr>
          <w:rStyle w:val="Emphasis"/>
          <w:color w:val="000000"/>
          <w:sz w:val="22"/>
        </w:rPr>
        <w:t>The zoom:</w:t>
      </w:r>
      <w:r>
        <w:rPr>
          <w:color w:val="000000"/>
          <w:sz w:val="22"/>
        </w:rPr>
        <w:t xml:space="preserve"> The camera moves in even closer on a selected, specific piece of the scene, allowing us to notice more of its details and how they connect to the whole. For example, the zoom might focus on the woman's hand as she crumples the photograph she's about to throw away. A writer zooms in by giving us more detail on a particular part of the evidence and making the details say more. This is where the writer focuses on depth and breadth of </w:t>
      </w:r>
      <w:r>
        <w:rPr>
          <w:rStyle w:val="Emphasis"/>
          <w:color w:val="000000"/>
          <w:sz w:val="22"/>
        </w:rPr>
        <w:t>analysis</w:t>
      </w:r>
      <w:r>
        <w:rPr>
          <w:color w:val="000000"/>
          <w:sz w:val="22"/>
        </w:rPr>
        <w:t xml:space="preserve"> with one specific piece of evidence.</w:t>
      </w:r>
    </w:p>
    <w:p>
      <w:pPr>
        <w:pStyle w:val="Normal"/>
        <w:rPr/>
      </w:pPr>
      <w:r>
        <w:rPr/>
      </w:r>
    </w:p>
    <w:p>
      <w:pPr>
        <w:pStyle w:val="Normal"/>
        <w:rPr/>
      </w:pPr>
      <w:r>
        <w:rPr/>
      </w:r>
    </w:p>
    <w:p>
      <w:pPr>
        <w:pStyle w:val="Normal"/>
        <w:rPr/>
      </w:pPr>
      <w:r>
        <w:rPr/>
      </w:r>
    </w:p>
    <w:p>
      <w:pPr>
        <w:pStyle w:val="Normal"/>
        <w:rPr>
          <w:b/>
          <w:b/>
        </w:rPr>
      </w:pPr>
      <w:r>
        <w:rPr/>
        <w:t xml:space="preserve"> </w:t>
      </w:r>
      <w:r>
        <w:rPr>
          <w:b/>
        </w:rPr>
        <w:t>[Pan]</w:t>
        <w:tab/>
      </w:r>
      <w:r>
        <w:rPr>
          <w:i/>
        </w:rPr>
        <w:t xml:space="preserve">Slaughter-House Five </w:t>
      </w:r>
      <w:r>
        <w:rPr/>
        <w:t xml:space="preserve">is famous (and for some readers, infamous) for its lack of a traditional plot structure and characters. During the course of the entire novel, we meet a variety of </w:t>
      </w:r>
      <w:r>
        <w:rPr>
          <w:i/>
        </w:rPr>
        <w:t>interesting</w:t>
      </w:r>
      <w:r>
        <w:rPr/>
        <w:t xml:space="preserve"> characters, but never any </w:t>
      </w:r>
      <w:r>
        <w:rPr>
          <w:i/>
        </w:rPr>
        <w:t>dynamic</w:t>
      </w:r>
      <w:r>
        <w:rPr/>
        <w:t xml:space="preserve"> ones; even the protagonist, Billy Pilgrim, is as passive as they come. He seems to welcome death and its inevitability, and doesn’t appear to learn any valuable lessons through the course of his undeniably tragic life. Unfortunately, Billy is not the only one who seems to be at the beck and call of fate or some other anonymous force.</w:t>
      </w:r>
    </w:p>
    <w:p>
      <w:pPr>
        <w:pStyle w:val="Normal"/>
        <w:rPr/>
      </w:pPr>
      <w:r>
        <w:rPr>
          <w:b/>
        </w:rPr>
        <w:t>[Track]</w:t>
      </w:r>
      <w:r>
        <w:rPr/>
        <w:t>Edgar Derby is another character who, although less central than Billy, appears to be stuck within his fate. In fact, the “god” who steps in and exerts his control over Derby is Vonnegut himself (or at least his persona), who asserts in the very first chapter of the book that Derby will be shot and killed via firing squad for stealing a teapot:  an absurd punishment for an absurd crime. In Chapter 8, however, Vonnegut provides Derby with a rare opportunity to demonstrate his strength, his personality, and his commitment to American values when he speaks out against the propaganda of the American-turned-Nazi Howard Campbell, Jr.; however, Vonnegut simultaneously undercuts and elevates this moment of character with a notable narrative intrusion:</w:t>
      </w:r>
    </w:p>
    <w:p>
      <w:pPr>
        <w:pStyle w:val="Normal"/>
        <w:rPr/>
      </w:pPr>
      <w:r>
        <w:rPr/>
      </w:r>
    </w:p>
    <w:p>
      <w:pPr>
        <w:pStyle w:val="Normal"/>
        <w:ind w:left="720" w:hanging="0"/>
        <w:rPr/>
      </w:pPr>
      <w:r>
        <w:rPr/>
        <w:t>There are almost no characters in this story, and almost no dramatic confrontations, because most of the people in it are so sick and so much the listless playthings of enormous forces. One of the main effects of war, after all, is that people are discouraged from being characters. But old Derby was a character now. (164)</w:t>
      </w:r>
    </w:p>
    <w:p>
      <w:pPr>
        <w:pStyle w:val="Normal"/>
        <w:rPr/>
      </w:pPr>
      <w:r>
        <w:rPr/>
      </w:r>
    </w:p>
    <w:p>
      <w:pPr>
        <w:pStyle w:val="Normal"/>
        <w:rPr/>
      </w:pPr>
      <w:r>
        <w:rPr>
          <w:b/>
        </w:rPr>
        <w:t>[Zoom]</w:t>
      </w:r>
      <w:r>
        <w:rPr/>
        <w:t>With these few lines, Vonnegut accomplishes a number of novelistic goals. First, he addresses the same criticism that many readers have with his novel (a lack of interesting characters and plot) by calling attention to the fact that there “are almost no characters in this story, and almost no dramatic confrontations” and by providing a justification for this: the people in this story, a story which has as its inspiration and context one of the most devastating wars in the history of modern civilization, are “sick” and “listless playthings of enormous forces.” In order to truly understand Vonnegut’s point here, we must look a bit deeper into this list phrase: what are the “enormous forces” that govern these characters?</w:t>
      </w:r>
    </w:p>
    <w:p>
      <w:pPr>
        <w:pStyle w:val="Normal"/>
        <w:ind w:firstLine="720"/>
        <w:rPr/>
      </w:pPr>
      <w:r>
        <w:rPr/>
        <w:t xml:space="preserve">First, Vonnegut’s characters have no control over their own fates, both literally and in the context of the novel’s fictional world. Vonnegut himself controls their fates, as any author does with his characters, and Vonnegut’s authorial choice is to put his characters in war, force even the most peaceful of them (Billy) into many violent, traumatic events, only to kill them in absurd, tragic ways. Vonnegut is not the kindest authorial god we’ll ever meet, but he does this with purpose; these same characters, within the fiction of the novel, are meant to be reflective of real people in real war. They are stereotyped characters meant to reflect the real life examples of people who find themselves in war: the ultra-violent bully that joins the military simply for the freedom to kill (Weary and Lazzaro); the passive, peaceful young man who gets drafted into a war he doesn’t want to fight (Billy); the patriotic, compassionate, morally-driven man who enlists to protect his country and his fellow people (Derby). Unfortunately, any of these people, regardless of motivation, has little control of the bullet or bomb that might find its way into their path. Masochists may end up surviving while getting their fellow soldiers killed (Weary’s tank incident), while Patriots may end up surviving the war, only to be caught and shot for taking a souvenir (Derby). These characters have no space to develop because, in war, </w:t>
      </w:r>
      <w:r>
        <w:rPr>
          <w:i/>
        </w:rPr>
        <w:t>people</w:t>
      </w:r>
      <w:r>
        <w:rPr/>
        <w:t xml:space="preserve"> have no room to develop and change; they must function as tools, as a piece of the war machine puzzle, both because it is necessary to keep their comrades safe and because their own lives can be cut short before they’ve had a chance to learn any other way. Vonnegut’s narrative intrusion here not only serves to silence potential critics, but to further one of the key messages of his book: war turns people into “plaything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 4</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27:00Z</dcterms:created>
  <dc:creator>Parkland High School</dc:creator>
  <dc:description/>
  <cp:keywords/>
  <dc:language>en-US</dc:language>
  <cp:lastModifiedBy>Parkland High School</cp:lastModifiedBy>
  <dcterms:modified xsi:type="dcterms:W3CDTF">2011-05-17T13:07:00Z</dcterms:modified>
  <cp:revision>23</cp:revision>
  <dc:subject/>
  <dc:title/>
</cp:coreProperties>
</file>